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приказа Министерства имущественных и земельных отношений Республики Карелия  «Об утверждении Административного регламента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ект приказа об утверждении Административного регламента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находящихся в собственности Республики Карелия, без предоставления земельных участков и установления сервитута, публичного сервитута (далее – Регламент) подготовлен в соответствии с Положением о Министерстве имущественных и земельных отношений Республики Карелия, утвержденным постановлением Правительства Республики Карелия от 2 ноября 2017 года № 390-П «Об утверждении Положения о Министерстве имущественных и земельных отношений Республики Карел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Регламента соответствует части 2 статьи 12 Федерального закона от 27 июля 2010 года № 210 – ФЗ «Об организации предоставления государственных и муниципальных услуг», постановлению Правительства Республики Карелия от 15 февраля 2012 года № 50 – П «О разработке и утверждении административных регламентов предоставления государственных услуг». В Приложениях № 1-4 к Регламенту приведены образцы заявлений и блок-схемы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ующих разделах Регламента предусмотрены формы контроля за предоставлением государственной услуги, а также возможность заявителя в досудебном (внесудебном) порядке обжаловать решения и действия (бездействие) Министерства, а также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гламента нацелено на повышение эффективности исполнения административных процедур (действий) структурными подразделениями и государственными гражданскими служащими Минист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риказа не содержит коррупциогенных факт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5:00Z</dcterms:created>
  <dc:creator>KSS</dc:creator>
  <dc:description/>
  <cp:keywords/>
  <dc:language>en-US</dc:language>
  <cp:lastModifiedBy>Ксения Смирнова</cp:lastModifiedBy>
  <cp:lastPrinted>2012-03-28T09:07:00Z</cp:lastPrinted>
  <dcterms:modified xsi:type="dcterms:W3CDTF">2020-04-02T10:55:00Z</dcterms:modified>
  <cp:revision>2</cp:revision>
  <dc:subject/>
  <dc:title>СПРАВКА</dc:title>
</cp:coreProperties>
</file>