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Cs w:val="28"/>
        </w:rPr>
      </w:pPr>
      <w:bookmarkStart w:id="0" w:name="_1357721000"/>
      <w:bookmarkStart w:id="1" w:name="_999523907"/>
      <w:bookmarkStart w:id="2" w:name="_999523656"/>
      <w:bookmarkEnd w:id="0"/>
      <w:bookmarkEnd w:id="1"/>
      <w:bookmarkEnd w:id="2"/>
      <w:r>
        <w:rPr>
          <w:szCs w:val="28"/>
        </w:rPr>
        <w:object w:dxaOrig="10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55pt;height:71.9pt" filled="f" o:ole="">
            <v:imagedata r:id="rId3" o:title=""/>
          </v:shape>
          <o:OLEObject Type="Embed" ProgID="" ShapeID="ole_rId2" DrawAspect="Content" ObjectID="_613526727" r:id="rId2"/>
        </w:object>
      </w:r>
    </w:p>
    <w:p>
      <w:pPr>
        <w:pStyle w:val="Heading8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9"/>
        <w:ind w:right="0" w:hanging="0"/>
        <w:rPr>
          <w:szCs w:val="28"/>
        </w:rPr>
      </w:pPr>
      <w:r>
        <w:rPr>
          <w:szCs w:val="28"/>
        </w:rPr>
        <w:t>Республика Карел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ИНИСТЕРСТВО ИМУЩЕСТВЕННЫХ И ЗЕМЕЛЬНЫХ ОТНОШЕНИЙ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185035, г. Петрозаводск, ул. Герцена, 13. Тел. (8142) 78-24-59. Факс (8142) 76-10-95</w:t>
      </w:r>
    </w:p>
    <w:p>
      <w:pPr>
        <w:pStyle w:val="Normal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ИК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 __________ 2020 года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Петрозаводск</w:t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Административного регламента 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оложением о Министерстве имущественных и земельных отношений Республики Карелия, утвержденным постановлением Правительства Республики Карелия от 2 ноября 2017 года № 390-П «Об утверждении Положения о Министерстве имущественных и земельных отношений Республики Карелия», приказыв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Утвердить прилагаемый Административный регламент 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настоящего приказа оставляю за собо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каз Государственного комитета Республики Карелия по управлению государственным имуществом и организации закупок от 13 сентября 2016 года № 718 «Об утверждении Административного регламента Государственного комитета Республики Карелия по управлению государственным имуществом и организации закупок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» (Собрание законодательства Республики Карелия, 2017, № 2, ст. 27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ункт 13 приказа Государственного комитета Республики Карелия по управлению государственным имуществом и организации закупок от 9 марта 2017 № 130 «О внесении изменений в некоторые приказы Государственного комитета Республики Карелия по управлению государственным имуществом и организации закупок» (Собрание законодательства Республики Карелия, 2017, № 6, ст. 1185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 Министерства имущественных и земельных отношений Республики Карелия от 15 января 2018 года № 5 «О внесении изменений в приказ Государственного комитета Республики Карелия по управлению государственным имуществом и организации закупок от 13 сентября 2016 года № 718» (Собрание законодательства Республики Карелия, 2018, № 1, ст. 130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 приказа Министерства имущественных и земельных отношений Республики Карелия от 13 марта 2018 года № 51 «О внесении изменений в отдельные приказы Государственного комитета Республики Карелия по управлению государственным имуществом и размещению заказов для государственных нужд и Государственного комитета Республики Карелия по управлению государственным имуществом и организации закупок» (Собрание законодательства Республики Карелия, 2018, № 3, ст. 626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 приказа Министерства имущественных и земельных отношений Республики Карелия от 19 марта 2019 года № 37 «О внесении изменений в отдельные приказы Государственного комитета Республики Карелия по управлению государственным имуществом и организации закупок и Государственного комитета Республики Карелия по управлению государственным имуществом и размещению заказов для государственных нужд» (Собрание законодательства Республики Карелия, 2019, № 3, ст. 68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01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р</w:t>
            </w:r>
          </w:p>
        </w:tc>
        <w:tc>
          <w:tcPr>
            <w:tcW w:w="5015" w:type="dxa"/>
            <w:tcBorders/>
          </w:tcPr>
          <w:p>
            <w:pPr>
              <w:pStyle w:val="Normal"/>
              <w:ind w:left="-54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.С. Свидска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01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540" w:firstLine="47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ind w:left="219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ind w:left="219" w:hanging="0"/>
              <w:jc w:val="right"/>
              <w:rPr/>
            </w:pPr>
            <w:r>
              <w:rPr>
                <w:sz w:val="28"/>
                <w:szCs w:val="28"/>
                <w:lang w:val="ru-RU"/>
              </w:rPr>
              <w:t>приказом</w:t>
            </w:r>
          </w:p>
          <w:p>
            <w:pPr>
              <w:pStyle w:val="Normal"/>
              <w:ind w:left="2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а имущественных и земельных отношений Республики Карелия</w:t>
            </w:r>
          </w:p>
          <w:p>
            <w:pPr>
              <w:pStyle w:val="Normal"/>
              <w:ind w:left="2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«____»_________2020 года  № ____</w:t>
            </w:r>
          </w:p>
          <w:p>
            <w:pPr>
              <w:pStyle w:val="Normal"/>
              <w:ind w:left="219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й регламент 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. Общие полож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едмет регулирования настоящего Регламен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Административный регламент 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 (далее - Регламент) определяет сроки и последовательность административных процедур (действий) структурных подразделений и государственных гражданских служащих Министерства имущественных и земельных отношений Республики Карелия (далее - Министерство) при осуществлении полномочий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 (далее - государственная услуг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г заявите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явителями являются физические или юридические лица либо их уполномоченные представители (далее - заявители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порядку информир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порядке предоставления 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нформация по вопросу предоставления государственной услуги предоста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епосредственно в отделе земельных ресурсов и администрирования Министерства (далее - отдел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лефону или электронной почте Министер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средством размещения информации на сайте Министерства на Официальном интернет-портале Республики Карелия (http://gov.karelia.ru); на Региональном портале электронных услуг Республики Карелия (http://uslugi.karelia.ru) (далее - Портал); в федеральной государственной информационной системе «Единый портал государственных и муниципальных услуг (функций)» (http://www.gosuslugi.ru) (далее - Единый портал государственных и муниципальных услуг (функций)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ходе предоставления государственной услуги можно получ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епосредственно в отдел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лефону или электронной почте Министер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личном кабинете на Портале, Едином портале государственных и муниципальных услуг (функц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сновными требованиями к информированию физических и юридических лиц, заинтересованных в предоставлении государственной услуги (далее - заинтересованные лица)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остоверность предоставляемой информ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кость в изложении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лнота информировани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лядность форм предоставляемой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добство и доступность получения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перативность предоставления информ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ведения о месте нахождения, справочные телефоны, адрес сайта Министерства на Официальном интернет-портале Республики Карелия, адрес электронной почты, график работы отдела размещаются на информационном стенде Министерства в соответствии с пунктом 33 настояще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ышеуказанная справочная информация, а также справочная информация о месте нахождения, справочных телефонах, графике работы государственного бюджетного учреждения Республики Карелия «Многофункциональный центр предоставления государственных и муниципальных услуг Республики Карелия» (далее - многофункциональный центр) размещается на сайте Министерства на Официальном интернет-портале Республики Карелия, Портале, Едином портале государственных и муниципальных услуг (функций)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 Для получения информации заинтересованные лица могут обращать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лично в отде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лефону в отде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исьменной форме посредством почтовой связи в Министерство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лектронной почте в Министер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формирование проводится в устной или письменной форме, включая информирование с использованием средств телефонной связи и информационно-телекоммуникационной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осударственные гражданские служащие Министерства обеспечивают предоставление государственной услуги (далее - должностные лиц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Устное информирование осуществляется должностными лицами при обращении заинтересованных лиц за информацией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леф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олжностное лицо, осуществляющее устное информирование, должно принять все необходимые меры для дачи полного и оперативного ответа на поставленные вопросы, в том числе с привлечением других должностных лиц. Время ожидания заинтересованного лица при устном информировании не может превышать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стное информирование каждого заинтересованного лица должностное лицо осуществляет не более 1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Содержание устного обращения заносится в карточку личного приема заинтересованного лиц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интересованного лица может быть дан устно в ходе личного приема, о чем делается запись в карточке личного приема заинтересованного лиц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Письменное информирование осуществляется должностными лицами при обращении заинтересованных лиц в Министерство письменно посредством почтовой связи или в форме электронного документа по электронной поч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твет на обращение заинтересованного лица предоставляется в простой, четкой и понятной форме с указанием фамилии, имени, отчества, номера телефо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твет на обращение направляется в форме электронного документа по адресу электронной почты, указанному в обращении, поступившем в Министерство или должностному лицу в форме электронного документа, и в письменной форме по почтовому адресу, указанному в обращении, поступившем в Министерство или должностному лицу в письменной форме. Кроме того, на поступившее в Министерство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2 мая 2006 года № 59-ФЗ «О порядке рассмотрения обращений граждан Российской Федерации» на сайте Министерства на Официальном интернет-портале Республики Карел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 письменном информировании ответ направляется заинтересованному лицу в течение 30 дней со дня регистрации обращения заинтересованного ли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тветы на поступившие обращения подписывают в соответствии с распределением компетенции Министр имущественных и земельных отношений Республики Карелия (далее - Министр) и Первый заместитель Министра (далее - Заместитель) или лица, их замещающие (далее - Уполномоченное лиц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. При ответе на телефонные звонки должностное лицо, осуществляющее прием и информирование, сняв трубку, должно назвать фамилию, имя, отчество, занимаемую должность и наименование отдела Министерств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прием и информ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 устном обращении заинтересованных лиц (по телефону или лично) должностные лица, осуществляющие прием и информирование, дают ответ самостоятельно. Содержание устного обращения заносится в карточку личного приема заинтересованного лиц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интересованного лица может быть дан устно в ходе личного приема, о чем делается запись в карточке личного приема заинтересованного лиц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тветы на письменные обращения направляются в письменной форме и должны содержать: ответы на поставленные вопросы, фамилию, инициалы и номер телефона исполнителя. Ответ подписывается Уполномоченным лиц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олжностные лица не вправе осуществлять консультирование заинтересованных лиц, выходящее за рамки информирования о стандартных процедурах и условиях предоставления государственной услуги и влияющее прямо или косвенно на индивидуальные решения заинтересованны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олжностные лица, осуществляющие прием и информирование, обеспечиваются личными идентификационными карточками и (или) настольными табличк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I. Стандарт предоставления государственной услуг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Наименование государственной услуги - выдача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 (далее - выдача разрешения на использование земельного участка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Разрешение на использование земельного участка выдается в случаях, установленных  пунктом 1 статьи 39.33 Земельного кодекса Российской Федерации, за исключением размещения нестационарных торговых объектов, рекламных конструкций, размещение, установка и эксплуатация которых согласно пунктам 1 и 2 статьи 39.36 Земельного кодекса Российской Федерации осуществляется на основании схемы размещения нестационарных торговых объектов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 и на основании договора на установку и эксплуатацию рекламной конструкции в соответствии с Федеральным законом от 13 марта 2006 года № 38-ФЗ «О реклам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а, предоставляющего услуг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Государственная услуга предоставляется органом исполнительной власти Республики Карелия - Министерством имущественных и земельных отношений Республики Карел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се документы, требующие принятия решения Министерством по результатам предоставления государственной услуги, подписываются Уполномоченным лицо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ри предоставлении государственной услуги в целях получения документов и информации, необходимой для предоставления государственной услуги, а также принятия соответствующих решений, предусмотренных настоящим Регламентом, должностные лица осуществляют взаимодействие с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ми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правлением Федеральной службы государственной регистрации, кадастра и картографии по Республике Карел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правлением Федеральной налоговой службы по Республике Карели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еспублике Карели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ми государственной власти, уполномоченными на выдачу лицензий, удостоверяющих право проведения работ по геологическому изучению недр и лицензий на пользование недрами, горноотводного акт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функциональным центро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При предоставлении государственной услуги запрещается требовать от заявителя осуществления действий, в том числе согласований, необходимых для получения государственных услуг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сполнительными органами государственной власти Республики Карелия государственных услуг и предоставляются организациями, участвующими в предоставлении государственных услуг, утвержденный Правительством Республики Карел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результата предостав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зультатами предоставления государственной услуги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аправление заявителю решения Министерства о выдаче разрешения на использование земельного участка в форме распоряжения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аправление заявителю решения Министерства об отказе в выдаче разрешения на использование земельного участка с указанием всех причин отказа в форме письма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аправление заявителю решения Министерства о выдаче разрешения на использование земельного участка в форме распоряжения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аправление заявителю решения Министерства об отказе в выдаче разрешения на использование земельного участка с указанием всех причин отказа в форме письма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аправление заявителю решения о возврате заявлени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о выдаче разрешения на использование земельного участка с указанием всех причин возврата заявления в форме письма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аправление заявителю решения о приостановлении срока рассмотрения заявлени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о выдаче разрешения на использование земельного участка в форме письма Министерства.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предоставления 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Сроки предоставления государственной услуги устанавливаются в соответствии с нормативными правовыми актами Российской Федерации и Республики Карелия, зависят от цели обращения заявителей, количества и содержания административных процедур, осуществляемых в ходе предоставления государственной услуги, и не включают в себя периоды времени, в течение которых участники предоставления государственной услуги обеспечивают выполнение работ, необходимость осуществления которых установлена нормативными правовыми актами Российской Федерации и Республики Карел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16. Сроки прохождения отдельных административных процедур, необходимых для предоставления государственной услуги, определены при описании соответствующих административных процедур в разделе </w:t>
      </w:r>
      <w:r>
        <w:rPr>
          <w:rFonts w:eastAsia="Calibri"/>
          <w:sz w:val="28"/>
          <w:szCs w:val="28"/>
          <w:lang w:eastAsia="en-US"/>
        </w:rPr>
        <w:t>III</w:t>
      </w:r>
      <w:r>
        <w:rPr>
          <w:rFonts w:eastAsia="Calibri"/>
          <w:sz w:val="28"/>
          <w:szCs w:val="28"/>
          <w:lang w:val="ru-RU" w:eastAsia="en-US"/>
        </w:rPr>
        <w:t xml:space="preserve"> настоящего Регламента и составляют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е более 25 дней со дня поступления заявления о выдаче разрешения на использование земельного участка - для принятия решения Министерства о выдаче разрешения на использование земельного участка в форме распоряжения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е более 25 дней со дня поступления заявления о выдаче разрешения на использование земельного участка - для принятия решения Министерства об отказе в выдаче разрешения на использование земельного участка с указанием всех причин отказа в форме письма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е более 3 рабочих дней со дня принятия решения Министерства о выдаче разрешения на использование земельного участка или об отказе в выдаче разрешения на использование земельного участка - для направления решения заявителю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е более 25 дней со дня поступления заявления о выдаче разрешения на использование земельного участка - для принятия решения Министерства о выдаче разрешения на использование земельного участка в форме распоряжения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е более 25 дней со дня поступления заявления о выдаче разрешения на использование земельного участка - для принятия решения Министерства об отказе в выдаче разрешения на использование земельного участка с указанием всех причин отказа в форме письма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е более 25 дней со дня поступления заявления о выдаче разрешения на использование земельного участка - для принятия решения Министерства о возврате заявления о выдаче разрешения на использование земельного участка с указанием всех причин возврата заявления в форме письма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е более 25 дней со дня поступления заявления о выдаче разрешения на использование земельного участка - для принятия решения Министерства о приостановлении срока рассмотрения заявления о выдаче разрешения на использование земельного участка в форме письма Министерств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е более 3 рабочих дней со дня принятия решения Министерства о выдаче разрешения на использование земельного участка, об отказе в выдаче разрешения на использование земельного участка,  о возврате заявления о выдаче разрешения на использование земельного участка, о приостановлении срока рассмотрения заявления  о выдаче разрешения на использование земельного участка - для направления решения заявителю.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нормативных правовых актов, регулирующи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Предоставление государственной услуги осуществляется Министерством в порядке и пределах, установленных законодательством Российской Федерации и Республики Карелия в области земельных отношений. Перечень нормативных правовых актов, регулирующих предоставление государственной услуги, размещается: на сайте Министерства на Официальном интернет-портале Республики Карелия, Портале, Едином портале государственных и муниципальных услуг (функций), в федеральном реестр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Предоставление государствен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Конституцией Российской Федерации (Собрание законодательства Российской Федерации, 1996, № 3, ст. 152; № 7, ст. 676; 2001, № 24, ст. 2421; 2003, № 30, ст. 3051; 2004, № 13, ст. 1110; 2005, № 42, ст. 4212; 2006, № 29, ст. 3119; 2007, № 1, ст. 1; 2009, № 1, ст. 1, 2; № 4, ст. 445; 2014, № 6, ст. 548; № 30, ст. 4202; № 31, ст. 4398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Земельным кодексом Российской Федерации (Собрание законодательства Российской Федерации, 2001, № 44, ст. 4147; 2003, № 27, ст. 2700; 2004, № 27, ст. 2711; № 41, ст. 3993; № 52, ст. 5276; 2005, № 1, ст. 15; № 1, ст. 17; № 10, ст. 763; № 30, ст. 3122, 3128; 2006, № 1, ст. 17; № 17, ст. 1782; № 23, ст. 2380; № 27, ст. 2880, 2881; № 31, ст. 3453; № 43, ст. 4412; № 50, ст. 5279, 5282, 5498; 2007, № 1, ст. 23, 24; № 10, ст. 1148; № 21, ст. 2455; № 26, ст. 3075; № 31, ст. 4009; № 45, ст. 5417; № 46, ст. 5553; 2008, № 20, ст. 2251, 2253; № 29, ст. 3418; № 30, ст. 3597, 3616; № 52, ст. 6236; 2009, № 1, ст. 19; № 11, ст. 1261; № 29, ст. 3582; № 29, ст. 3601; № 30, ст. 3735; № 52, ст. 6416; № 52, ст. 6419; № 52, ст. 6441; 2010, № 30, ст. 3998; 2011, № 1, ст. 47, 54; № 13, ст. 1688; № 15, ст. 2029; № 25, ст. 3531; № 27, ст. 3880; № 29, ст. 4284; № 30, ст. 4562, 4563, 4567, 4590, 4594, 4605; № 49, ст. 7027; № 50, ст. 7365, 7466; № 51, ст. 7446, 7448; 2012, № 26, ст. 3446; № 31, ст. 4322; № 53, ст. 7643; 2013, № 9, ст. 873; № 14, ст. 1663; № 23, ст. 2881; № 27, ст. 3440, 3477; № 30, ст. 4080; № 52, ст. 6961, 6971, 6976, 7011; 2014, № 26, ст. 3377; № 30, ст. 4218, 4225, 4235; № 43, ст. 5799; 2015, № 1, ст. 11, 38, 40, 52; № 10, ст. 1418; № 17, ст. 2477; № 27, ст. 3997; № 29, ст. 4339, 4350, 4359, 4378; № 41, ст. 5631; № 48, ст. 6723; 2016, № 1, ст. 51, 80; № 18, ст. 2495; № 22, ст. 3097; № 26, ст. 3875, 3890; № 27, ст. 4267, 4268, 4269, 4287, 4294, 4298, 4306; 2017, № 27, ст. 3938, 3940; № 31, ст. 4765, 4829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радостроительным кодексом Российской Федерации (Собрание законодательства Российской Федерации, 2005, № 1, ст. 16; № 30, ст. 3128; 2006, № 1, ст. 10, 21; № 23, ст. 2380; № 31, ст. 3442; № 50, ст. 5279; № 52, ст. 5498; 2007, № 1, ст. 21; № 21, ст. 2455; № 31, ст. 4012; № 45, ст. 5417; № 46, ст. 5553; № 50, ст. 6237; 2008, № 20, ст. 2251, 2260; № 29, ст. 3418; № 30, ст. 3604, 3616; № 52, ст. 6236; 2009, № 1, ст. 17; № 29, ст. 3601; № 48, ст. 5711; № 52, ст. 6419; 2010, № 31, ст. 4209; № 48, ст. 6246; № 49, ст. 6410; 2011, № 13, ст. 1688; № 17, ст. 2310; № 27, ст. 3880; № 29, ст. 4281, 4291; 2011, № 30, ст. 4563, 4572, 4590, 4591, 4594, 4605; № 49, ст. 7015, 7042; № 50, ст. 7343; 2012, № 26, ст. 3446; № 30, ст. 4171; № 31, ст. 4322; № 47, ст. 6390; № 53, ст. 7614, 7619, 7643; 2013, № 9, ст. 873, 874; № 14, ст. 1651; № 23, ст. 2871; № 27, ст. 3477, 3480; № 30, ст. 4040, 4080, 4220; № 43, ст. 5452; № 52, ст. 6961, 6983; 2014, № 14, ст. 1557; № 16, ст. 1837; № 19, ст. 2336; № 26, ст. 3377, 3386, 3387; № 30, ст. 4218, 4225; № 42, ст. 5615; № 43, ст. 5799, 5804; № 48, ст. 6640; 2015, № 1, ст. 9, 11, 38, 52, 72, 79, 86; 2016, № 26, ст. 3867; № 27, ст. 4248, 4294, 4301, 4302, 4303, 4304, 4305, 4306; № 52, ст. 7494; 2017, № 11, ст. 1540; № 25, ст. 3595; № 27, ст. 3932; № 31, ст. 4740, 4767, 4771, 4829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Федеральным законом от 29 июля 1998 года № 135-ФЗ «Об оценочной деятельности в Российской Федерации» (Собрание законодательства Российской Федерации, 1998, № 31, ст. 3813; 2003, № 2, ст. 167; 2006, № 31, ст. 3456; 2007, № 29, ст. 3482; 2009, № 29, ст. 3582, 3618; № 52, ст. 6450; 2011, № 1, ст. 43; № 27, ст. 3880; № 29, ст. 4291; № 48, ст. 6728; № 49, ст. 7024, 7061; 2013, № 23, ст. 2871; № 27, ст. 3477; № 30, ст. 4082; 2014, № 11, ст. 1098; № 23, ст. 2928; № 26, ст. 3377; № 30, ст. 4226; 2015, № 1, ст. 52; № 10, ст. 1418; № 24, ст. 3372; № 29, ст. 4350; 2016, № 1, ст. 11; № 18, ст. 2487; № 23, ст. 3296; № 26, ст. 3890; № 27, ст. 4293, 4294; № 31, ст. 482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001, № 44, ст. 4148; 2003, № 28, ст. 2875; № 50, ст. 4846; 2004, № 41, ст. 3993; 2005, № 1, ст. 17; № 25, ст. 2425; 2006, № 1, ст. 3, 17; № 17, ст. 1782; № 27, ст. 2881; № 52, ст. 5498; 2007, № 7, ст. 834; № 31, ст. 4009; № 43, ст. 5084; № 46, ст. 5553; № 48, ст. 5812; № 49, ст. 6071; 2008, № 30, ст. 3597; 2009, № 1, ст. 19; № 19, ст. 2281, 2283; № 29, ст. 3582; № 52, ст. 6418, 6427; 2010, № 30, ст. 3999; 2011, № 1, ст. 47; № 13, ст. 1688; № 29, ст. 4300; № 30, ст. 4562; № 49, ст. 7027; № 51, ст. 7448; 2012, № 27, ст. 3587; № 53, ст. 7614, 7615; 2013, № 14, ст. 1651; № 23, ст. 2866, 2881; № 27, ст. 3477; № 30, ст. 4072; 2014, № 26, ст. 3377; 2015, № 1, ст. 9, 38, 72; № 10, ст. 1418; № 24, ст. 3369; 2016, № 22, ст. 3097; № 26, ст. 3890; № 27, ст. 4267, 4287, 4294, 4306; 2017, № 25, ст. 3593; № 27, ст. 3938, 3940; № 31, ст. 4829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Федеральным законом от 29 декабря 2004 года № 191-ФЗ «О введении в действие Градостроительного кодекса Российской Федерации» (Собрание законодательства Российской Федерации, 2005, № 1, ст. 17; № 30, ст. 3122; 2006, № 1, ст. 17; № 27, ст. 2881; № 52, ст. 5498; 2007, № 21, ст. 2455; № 49, ст. 6071; № 50, ст. 6237; 2008, № 20, ст. 2251; № 30, ст. 3604; № 52, ст. 6419, 6427; 2010, № 31, ст. 4209; № 40, ст. 4969; № 52, ст. 6993; 2011, № 13, ст. 1688; № 30, ст. 4563, 4594; 2012, № 26, ст. 3446; № 27, ст. 3587; № 53, ст. 7614, 7615; 2013, № 14, ст. 1651; № 23, ст. 2866; № 30, ст. 4072; № 52, ст. 6976; 2014, № 26, ст. 3377; 2015, № 1, ст. 9, 38, 52, 72; № 9, ст. 1195; № 10, ст. 1418; № 17, ст. 2477; № 27, ст. 3951; № 29, ст. 4347, 4376; 2016, № 1, ст. 22; № 26, ст. 3890; № 27, ст. 4305, 4306; 2017, № 1, ст. 35; № 25, ст. 3593, 3595; № 27, ст. 3938; № 31, ст. 4765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Федеральным законом от 24 июля 2007 года № 221-ФЗ «О кадастровой деятельности» (Собрание законодательства Российской Федерации, 2007, № 31, ст. 4017; 2008, № 30, ст. 3597, 3616; 2009, № 29, ст. 3582; № 52, ст. 6410, 6419; 2011, № 1, ст. 47; № 23, ст. 3269; № 27, ст. 3880; № 30, ст. 4594, 4605; № 49, ст. 7024, 7061; № 50, ст. 7365; 2012, № 31, ст. 4322; 2013, № 27, ст. 3477; № 30, ст. 4083; 2014, № 26, ст. 3377; № 30, ст. 4218; № 43, ст. 5799; № 52, ст. 7558; 2015, № 1, ст. 52; № 14, ст. 2019; № 27, ст. 3975, 3997; № 29, ст. 4339, 4359, 4370, 4377; 2016, № 15, ст. 2057; № 18, ст. 2484, 2495; № 26, ст. 3890; № 27, ст. 4198, 4294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13 июля 2015 года № 218-ФЗ «О государственной регистрации недвижимости» (Собрание законодательства Российской Федерации, 2015, № 29, ст. 4344; 2016, № 1, ст. 51; № 18, ст. 2484, 2495; № 23, ст. 3296; № 26, ст. 3890; № 27, ст. 4198, ст. 4237, 4248, 4284, 4287, 4294; 2017, № 27, ст. 3938; № 31, ст. 4767, 4771, 4796, 4829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, 3880; № 29, ст. 4291; № 30, ст. 4587; № 49, ст. 7061; 2012, № 31, ст. 4322; 2013, № 14, ст. 1651; № 27, ст. 3477, 3480; № 30, ст. 4084; № 51, ст. 6679; № 52, ст. 6952, 6961, 7009; 2014, № 26, ст. 3366; № 30, ст. 4264; № 49, ст. 6928; № 30, ст. 4264; 2015, № 1, ст. 67, 72; № 10, ст. 1393; № 29, ст. 4342, 4376; 2016, № 7, ст. 916; № 27, ст. 4293, 4294; 2017, № 1, ст. 1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Федеральным законом от 6 апреля 2011 года № 63-ФЗ «Об электронной подписи» (Собрание законодательства Российской Федерации, 2011, № 15, ст. 2036; № 27, ст. 3880; 2012, № 29, ст. 3988; 2013, № 14, ст. 1668; № 27, ст. 3463, 3477; 2014, № 11, ст. 1098; № 26, ст. 3390; 2016, № 1, ст. 65; № 26, ст. 3889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; 2014, № 50, ст. 7113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оссийской Федерации от 27 ноября 2014 года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 (Собрание законодательства Российской Федерации, 2014, № 49, ст. 6951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далее – Перечень № 1300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Конституцией Республики Карелия (Собрание законодательства Республики Карелия, 2001, № 2, ст. 106; № 3, ст. 283; № 12, ст. 1587, 1589; 2003, № 3, ст. 206, 207; № 6, ст. 617; № 12, ст. 1398; 2004, № 2, ст. 114; 2005, № 4, ст. 293; 2006, № 2, ст. 91; № 6, ст. 603; 2009, № 7, ст. 736; 2010, № 5, ст. 463; № 8, ст. 941; 2012, № 6, ст. 1028, 1029; 2013, № 4, ст. 536, 538; 2014, № 6, ст. 945; 2015, № 10, ст. 1858; № 12, ст. 2254; 2016, № 2, ст. 166; № 3, ст. 406; № 5, ст. 947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становлением Правительства Республики Карелия от 2 ноября 2017 года № 390-П «Об утверждении Положения о Министерстве имущественных и земельных отношений Республики Карелия» (Официальный интернет-портал правовой информации (www.pravo.gov.ru), 2017, 2 ноября, № 1000201711020002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еспублики Карелия от 15 февраля 2012 года № 50-П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еспублики Карелия, 2012, № 2, ст. 258; 2013, № 4, ст. 612; 2015, № 7, ст. 1381)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остановлением Правительства Республики Карелия от 17 августа 2017 года № 283-П «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» (далее – Порядок № 283-П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ми нормативными правовыми актами Российской Федерации и Республики Карелия, регламентирующими правоотношения в установленной сфер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черпывающий перечень документов, необходимы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нормативными правовыми актам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ля предоставления государственной услуги, подлежащи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ю заявителем, способы их получения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 в электронной форме, порядок их предостав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9. Заявитель представляет в Министерство заявление о выдаче разрешения на использование земельного участка (далее - заявление), в котором указыва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д) предполагаемые цели использования земельного участка в соответствии с пунктом 10 настоящего Регламент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ж) срок использования земельного участка (в пределах сроков, установленных пунктом 1 статьи 39.34 Земельного кодекса Российской Федерации)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з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подано заявление, - в случае такой необходимост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фамилия, имя и отчество (при наличии), место жительства, реквизиты документа, удостоверяющего личность, - в случае если заявление подается физическим лиц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наименование, место нахождения, организационно-правовая форма - в случае если заявление подается юридическим лиц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) фамилия, имя и отчество (при наличии) представителя заявителя, реквизиты документа, подтверждающего его полномочия, - в случае если заявление подается представителем заявител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г) почтовый адрес, адрес электронной почты, номер телефона для связи с заявителем (его представителем)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д) наименование объекта с указанием его индивидуализирующих характеристик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е) кадастровый номер земельного участка - в случае если размещение объектов планируется на образованном земельном участке или его части; кадастровый номер кадастрового квартала - в случае если размещение объектов планируется на землях, кадастровый учет которых в установленном порядке не произведен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ж) адрес или иное описание местоположения земельных участков, на которых планируется размещение объекта (далее - земли или земельные участки), категория земель или земельных участков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з) планируемый срок размещения объекта, в пределах срока, предусмотренного пунктом 13</w:t>
      </w:r>
      <w:r>
        <w:rPr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Порядка № 283-П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и) площадь земельных участков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к) основания, подтверждающие отсутствие необходимости в получении разрешения на строительство объектов, указанных в пунктах 1-3, 5-7, 9-12, 15-17, 19-22, 25 Перечня № 1300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л) сведения о необходимости установления для объектов охранной, санитарно-защитной, иной зоны с особыми условиями в соответствии с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м) сведения о наличии технических условий подключения (технологического присоединения) к сетям инженерно-технического обеспечения - в случае если планируется размещение объектов, предназначенных для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20. К заявлению прилага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 в случае, если заявление подается представителем заявител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копия документа, удостоверяющего личность заявителя, - в случае если заявление подается физическим лиц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копии документов, удостоверяющих личность и подтверждающих полномочия представителя заявителя, - в случае если заявление подается представителем заявител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) копия документа, подтверждающего полномочия лица на представление интересов заявителя (копия документа об избрании (назначении) на соответствующую должность для лиц, действующих без доверенности; копия доверенности и копия документа, подтверждающего полномочия лица, подписавшего данную доверенность, для иных лиц), - в случае если заявление подается юридическим лиц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г) схема границ земель или части земельного участка на кадастровом плане территории (далее - схема границ) - в случае если размещение объекта планируется на землях или части земельного участк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Схема границ представляет собой документ, в котором в текстовой и графической форме отражены следующие сведени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лощадь земель или части земельного участк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список координат характерных точек границ земель или части земельного участка в системе координат, применяемой при ведении государственного реестра недвижимост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границы объекта, планируемого к размещению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иные сведения, позволяющие идентифицировать объект, планируемый к размещению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д) материалы, содержащие описание внешнего облика объектов, включая объемно-пространственные и архитектурно-стилистические характеристики объекта, - в случае если планируется размещение объектов, указанных в пункте 4 Перечня № 13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1. Заявление и прилагаемые к нему документы могут быть пода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лично либо через своих представите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Многофункциональный цент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средством почтовой связи на бумажном носителе либо в форме электронных документов с использованием информационно-телекоммуникационных сетей общего пользования, сети Интернет, включая Портал, Единый портал государственных и муниципальных услуг (функц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Заявление в форме электронного документа подписывается по выбору заявителя электронной подписью заявителя (представителя заявителя) либо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ланк заявления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, приведен в приложении № 1 к настоящему Регламент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нк заявления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, приведен Приложении № 2 к настоящему Регламенту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черпывающий перечень документов, необходимы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нормативными правовыми акта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едоставления государственной услуги, которы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ходятся в распоряжении государственных органов, органов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естного самоуправления и иных органов, участвующих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предоставлении государственной услуги, и которы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итель вправе представить, а также способ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получения заявителями, в том числ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электронной форме, порядок их представ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2. Для предоставления государственной услуги Министерством запрашиваются документы, которые должны быть представлены в Министерство в порядке межведомственного информационного взаимодействи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выписка из Единого государственного реестра юридических лиц (ЕГРЮЛ) и выписка из Единого государственного реестра индивидуальных предпринимателей (ЕГРИП) (в случае, если заявитель является юридическим лицом или индивидуальным предпринимателем)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выписка из Единого государственного реестра недвижимости (ЕГРН) об объекте недвижимости (об испрашиваемом земельном участке)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) копия лицензии, удостоверяющей право проведения работ по геологическому изучению недр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г) иные документы, подтверждающие основания для использования земель или земельного участка в целях, предусмотренных пунктом 10 настоящего Регламент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выписка из Единого государственного реестра юридических лиц (ЕГРЮЛ) и выписка из Единого государственного реестра индивидуальных предпринимателей (ЕГРИП) (в случае, если заявитель является юридическим лицом или индивидуальным предпринимателем)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выписка из Единого государственного реестра недвижимости (ЕГРН) об объекте недвижимости (об испрашиваемом земельном участке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) копия лицензии на пользование недрами, горноотводного акта - в случае если планируется размещение объектов, указанных в пункте 10 Перечня № 1300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г) заключение органа местного самоуправления соответствующего муниципального образования, в границах которого планируется размещение объекта, о соответствии размещения объекта правилам благоустройства территории и требованиям, предъявляемым к архитектурным решениям объектов капитального строительства (при наличии установленных требований), - в случае если планируется размещение объектов, указанных в пункте 4 Перечня № 1300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е) документы, содержащие сведения о форме собственности на земли или земельные участки, о наличии ограничений (обременений), установленных в отношении земель или земельных участков, а также о наличии зданий, строений, сооружений, расположенных на землях или земельных участках, с указанием их адресных ориенти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3. Документы, указанные в пункте 22 настоящего Регламента, могут быть представлены заявителем по собственной инициативе. 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ие на запрет требовать от заявител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 Министерство не вправе требовать от заявите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едоставления информации и документов, которые в соответствии с нормативными правовыми актами Российской Федерации и Республики Карелия находятся в распоряжении государственных органов, предоставляющих государственную услугу, иных органов и (или) подведомственных им организаций, участвующих в предоставлении государствен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- Федеральный закон № 210-ФЗ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черпывающий перечень оснований для отказ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приеме заявления и документов, необходимы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едоставления 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 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, заявителю отказывается в приеме к рассмотрению заявления и докумен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черпывающий перечень оснований для приостанов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отказа в предоставлении 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6. Основанием для приостановления предоставления государственной услуги,</w:t>
      </w:r>
      <w:r>
        <w:rPr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, является наличие на рассмотрении в Министерстве иного заявле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котором указанное местоположение земель или земельных участков частично или полностью совпадает с местоположением земель или земельных участков, указанным в заявле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 предварительном согласовании предоставления земельного участка, о его предоставлении или о заключении соглашения об установлении сервиту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Иные основания для приостановления предоставления государственной услуги отсутствуют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7. </w:t>
      </w:r>
      <w:r>
        <w:rPr>
          <w:rFonts w:eastAsia="Calibri"/>
          <w:sz w:val="28"/>
          <w:szCs w:val="28"/>
          <w:lang w:val="ru-RU" w:eastAsia="en-US"/>
        </w:rPr>
        <w:t>Основаниями для отказа в предоставлении государственной услуги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заявление подано с нарушением требований, установленных подпунктом 1 пункта 19 и подпунктом 1 пункта 20 настоящего Регламен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в заявлении указаны цели использования земель или земельного участка или объекты, предполагаемые к размещению, не предусмотренные пунктом 12 настоящего Регламента (подпункты 1 - 5 и 7 пункта 1 статьи 39.33 Земельного кодекса Российской Федераци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) 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в отношении земель или земельных участков выдано разреше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в заявлении указаны объекты, не входящие в Перечень № 1300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) местоположение земель или земельного участка полностью или частично совпадает с местоположением земель или земельного участка, предоставленных иному физическому или юридическому лицу или в отношении которых принято решение о предоставлении, о предварительном согласовании их предоставления либо о заключении соглашения о сервитут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г) размещение объектов приведет к невозможности использования земель или земельных участков в соответствии с их категорией или разрешенным использование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д) земли или земельные участки являются изъятыми из оборо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е) земли или земельные участки являются зарезервированными для государственных или муниципальных нужд и указанный в заявлении срок размещения объектов превышает срок действия решения о резервировании земель, за исключением случая, когда размещение объекта на землях или земельных участках соответствует целям их резервиров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ж) земли или земельные участки не отнесены к определенной категории земель либо отнесены к категории земель запаса, за исключением случаев, когда законодательством предусмотрена возможность использования земель запаса без их перевода в другую категорию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з) на землях или земельном участке расположены здание, строение, сооружение, объект незавершенного строитель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и) в отношении земельного участка размещено либо опубликовано извещение о проведении аукциона по его продаже или аукциона на право заключения договора аренды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к) земельный участок, на котором планируется размещение объекта, изъят для государственных или муниципальных нужд, и размещение объектов на таком земельном участке не соответствует целям, для которых такой земельный участок изъят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л) в отношении земельного участка не установлен вид разрешенного использов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м) земельный участок в соответствии с утвержденными документами территориального планирования и (или)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 и с заявлением обратилось лицо, не уполномоченное на размещение данных объе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н) земли или земельные участки расположены в границах территории, в отношении которой заключен договор о развитии застроенной территории или договор о комплексном освоении территор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) размещение объекта не соответствует утвержденным документам территориального планирования, правилам землепользования и застройки, документации по планировке территории или землеустроительной документац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) имеется заключение органа местного самоуправления соответствующего муниципального образования, в границах которого планируется размещение объекта, о несоответствии его размещения правилам благоустройства территории или требованиям, предъявляемым к архитектурным решениям объектов капитального строительства (при наличии установленных требований), - в случае если планируется размещение объектов, указанных в пункте 4 Перечня № 1300.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услуг, которые являются необходимы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обязательными для предоставления государственной услуги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а также сведения о документе (документах), выдаваемо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ыдаваемых) организациями, участвующими в предоставле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 Других услуг, которые являются необходимыми и обязательными для предоставления государственной услуги, законодательством Российской Федерации и Республики Карелия не предусмотре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, размер и основания взимания государственной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шлины или иной платы, взимаемой за предоста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 Государственная услуга предоставляется без взимания государственной пошлины или иной пла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ожидания в очере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даче заявления и документов и при получе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а предоставления 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 Максимальный срок ожидания в очереди при подаче заявления и документов в Министерство и при получении результата предоставления государственной услуги не может превышать 10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регистрации заявления и документов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 в электронной форм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 Заявление и документы подлежат обязательной регистрации не позднее дня, следующего за днем их поступления в Министерство, должностным лицом, ответственным за ведение делопроизводства, в единой системе электронного документооборота и делопроизводства (далее - электронная база документ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Заявление и документы, поступившие в электронной форме, распечатываются и регистрируются в соответствии с абзацем первым настоящего пунк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помещениям, в которых предоставляетс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сударственная услуга, к залу ожидания, мес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заполнения заявления, информационным стендам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 перечнем документов и образцами их заполнения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 размещению и оформлению визуальной, текстовой 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ультимедийной информации о порядке предостав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услуги, в том числе к обеспеч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оступности для инвалидов указанных объектов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соответствии с законодательством Российской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Федерации о социальной защите инвали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2. Здание, в котором расположено Министерство, оборудовано отдельным входом для свободного доступа заяви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Центральный вход в здание Министерства оборудован информационной табличкой (вывеской), содержащей информацию о наименовании, местонахождении, режиме работы Министер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мещение Министерства оборудовано системой противопожарной защиты и средствами пожаротушения. На видных местах расположены схемы размещения средств пожаротушения и путей эваку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тделы Министерства оборудованы информационными табличками с указанием номера кабинета, названия отдела, фамилии, имени, отчества начальника отде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Каждое рабочее место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. На каждом рабочем месте имеется возможность доступа к необходимым информационным базам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олжностные лица обеспечиваются личными идентификационными карточками и (или) настольными табличками с указанием фамилии, имени, отчества и долж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Заявителям обеспечивается комфортное расположение в помещении Министерства, которое оборудовано столами и стуль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инистерство обеспечивает возможность реализации прав инвалидов на предоставление государственной услуг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3. На информационном стенде Министерства размещается следующая информ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омер телефона приемной Министерства, фак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чтовый адрес Министер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дрес сайта Министерства на Официальном интернет-портале Республики Карели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электронной поч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дреса Единой виртуальной приемной органов исполнительной власти на Официальном интернет-портале Республики Карелия, Портала, Единого портала государственных и муниципальных услуг (функций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личного приема граждан Министр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рядок предоставления государственной услуги (в виде блок-схем, наглядно отображающих алгоритм прохождения административных процедур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ыдержки из текста настоящего Регламента (полная версия на сайте Министерства на Официальном интернет-портале Республики Карелия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ржки из нормативных правовых актов по наиболее часто задаваемым вопрос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еречень документов, подлежащих предоставлению заявителем и необходимых для предоставления государственной услуг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аний для отказа в предоставлении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рядок обжалования решений и (или) действий (бездействия) Министерства и (или) его должностных лиц, государственных гражданских служащих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доступности и качест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услуги, в том числе количест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одолжительность случаев взаимодействия заявител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должностными лицами при предоставлении государственной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услуги, возможность получения государственной услуг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многофункциональном центре, возможность либо невозможно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ия государственной услуги в любом территориально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азделении органа исполнительной власти, предоставляюще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сударственную услугу, по выбору заявител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экстерриториальный принцип), возможность получ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и о ходе предоставления государственно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, в том числе с использование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о-коммуникационных технолог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. Показателем доступности и качества предоставления государственной услуги является возможность заявите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лучать государственную услугу своевременно и в соответствии со стандартом предоставл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лучать полную, актуальную и достоверную информацию о порядке предоставления государственной услуги, в том числе в электронной фор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едоставлять дополнительные документы и информацию по рассматриваемым заявлению и документам, в том числе в электронной форме, или обращаться с просьбой об их истребова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знакомиться с документами, касающимися рассматриваемых заявления и документов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лучать письменный ответ по существу поставленных в заявлении вопрос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бжаловать решения и (или) действия (бездействие) Министерства и (или) его должностных лиц, ответственных за предоставление государственной услуги, или государственных гражданских служащи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бращаться с заявлением о прекращении рассмотрения заявления 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существлять иные действия, не противоречащие настоящему Регламе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5. Должностные лица обеспечива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бъективное, всестороннее и своевременное рассмотрение заявлений и документов, в случае необходимости - с участием заявителей, направивших заявление и докумен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лучение необходимых документов и информации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Конфиденциальные сведения, ставшие известными должностным лицам при рассмотрении заявлений и документов, не могут быть использованы во вред заявител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6. Основными требованиями к качеству рассмотрения заявлений и документов в Министерстве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остоверность предоставляемой заявителям информации о ходе рассмотрения заявления и документо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та информирования заявителей о ходе рассмотрения заявления 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глядность форм предоставляемой информации об административных процедур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добство и доступность получения информации заявителями о порядке предоставления государствен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7. Взаимодействие заявителя с должностными лицами при предоставлении государствен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 направлении заявления и документов посредством почтовой связи или в электронной форме непосредственного взаимодействия заявителя с должностным лицом, ответственным за предоставление государственной услуги, как правило, не требуе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 личном обращении заявитель осуществляет взаимодействие с должностным лицом, ответственным за предоставление государственной услуги, а также должностным лицом, ответственным за ведение делопроизводства, при подаче заявления и документов и при получении результата предоставления государственной услуги. В этом случае продолжительность взаимодействия заявителя с должностными лицами не может превышать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8. Предоставление государственной услуги по экстерриториальному принципу не предусмотрено. Предоставление государственной услуги в многофункциональном центре осуществляется в соответствии с пунктом 41 настоящего Регламен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требования, в том числе учитывающие особен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государственной услуги в многофункционально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е, особенности предоставления государственной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услуги в электронной форм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9. Должностные лица, ответственные за предоставление государственной услуги, обеспечивают возможность получения заявителями информации о государственной услуге на Портале и Едином портале государственных и муниципальных услуг (функц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0. Должностные лица, ответственные за предоставление государственной услуги,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, а также сведений о ходе рассмотрения заявления и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Заявитель может направить заявление в форме электронного документа путем заполнения соответствующей интерактивной формы заявления с использованием личного кабинета на Портале и Едином портале государственных и муниципальных услуг (функц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 обращении в электронной форме за предоставлением государственной услуги заявление и каждый прилагаемый к нему документ должны быть подписаны по выбору заявителя электронной подписью заявителя (представителя заявителя) либо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1. Предоставление государственной услуги в многофункциональных центрах предоставления государственных и муниципальных услуг осуществляется в соответствии с соглашениями, заключенными между Многофункциональным центром и Министерством, с момента вступления в силу соответствующего соглашения о взаимодейств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II. Состав, последовательность и сроки выполн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административных процедур (действий), требования к порядку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х выполнения, в том числе особенности выполн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х процедур в электронной форм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2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) прием и регистрация заявления и документов и их последующая передача должностному лицу, ответственному за предоставление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)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3) </w:t>
      </w:r>
      <w:r>
        <w:rPr>
          <w:rFonts w:eastAsia="Calibri"/>
          <w:sz w:val="28"/>
          <w:szCs w:val="28"/>
          <w:lang w:val="ru-RU" w:eastAsia="en-US"/>
        </w:rPr>
        <w:t>рассмотрение заявления и документов, принятие и направление заявителю решения Министерств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о выдаче разрешения на использование земельного участка или об отказе в выдаче разрешения на использование земельного участка</w:t>
      </w:r>
      <w:r>
        <w:rPr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о выдаче разрешения на использование земельного участка, об отказе в выдаче разрешения на использование земельного участка, о возврате заявления о выдаче разрешения на использование земельного участка, о приостановлении срока рассмотрения заявления  о выдаче разрешения на использование земельного участка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лок-схема предоставления государственной услуги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, приведена в приложении № 3 к настоящему Регламент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лок-схема предоставления государственной услуги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, приведена в приложении № 4 к настоящему Регламе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3. Предоставление государственной услуги в многофункциональном центре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формирование заявителя о порядке предоставления государственной услуги в многофункциональном центре, о ходе рассмотрения заявления и документов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ногофункциональном центр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ем заявления 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ыдача заявителю результата предоставления государственной услуг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и регистрация заявления и докумен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их последующая передача должностному лицу, ответственном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редоставление 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4. Юридическим фактом, являющимся основанием для начала настоящей административной процедуры, является поступление заявления и документов в Министер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Заявление регистрируется в соответствии с пунктом 31 настояще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 заявлении проставляется регистрационный штамп с указанием даты и регистрационного ном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 предоставлении заявителем заявления и документов с использованием Единого портала государственных и муниципальных услуг (функций), а также Портала датой поступления заявления и документов считается дата их регистрации на Едином портале государственных и муниципальных услуг (функций) или Портал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регистрации заявление и документы передаются Уполномоченному лицу для подготовки резолю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езолюция содержит фамилию и инициалы должностного лица, которому дается поручение (начальник отдела или конкретное должностное лицо), лаконично сформулированный текст, предписывающий действие, порядок и сроки рассмотрения, подпись с расшифровкой. Резолюция может состоять из нескольких частей, предписывающих каждому должностному лицу самостоятельное действие, порядок и срок исполнения пор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5. Заявление и документы с резолюцией Уполномоченного лица передаются должностному лицу, ответственному за ведение делопроизводства, для внесения резолюции в электронную базу документов и передачи на исполнение начальнику отдела или должностному лицу, указанному в резолю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6. В том случае, если в резолюции поручение дается начальнику отдела, то после поступления заявления и документов в отдел начальник отдела определяет должностное лицо, ответственное за предоставление государственной услуги, и передает ему поступившие заявление и документы на исполнение с проставлением соответствующей резолю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е позднее дня, следующего за днем регистрации заявления и документов, поступивших в Министерство в электронной форме, должностное лицо, ответственное за предоставление государственной услуги, направляет заявителю электронное сообщение, подтверждающее прием заявления и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аксимальный срок выполнения административной процедуры составляет 1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7. 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, должностное лицо, ответственное за предоставление государственной услуги, в течение 3 дней со дня завершения проведения такой проверки принимает решение в соответствии с пунктом 25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№ 63-ФЗ «Об электронной подписи», которые послужили основанием для принятия указанного решения (далее - уведомл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Такое уведомление подписывается усиленной квалифицированной электронной подписью Уполномоченного лица и направляется по адресу электронной почты заявителя либо в его личный кабинет на Портале и Едином портале государственных и муниципальных услуг (функц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сле получения такого уведомления заявитель вправе обратиться повторно с заявлением и документами, устранив нарушения, которые послужили основанием для отказа в приеме к рассмотрению первичных заявления и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8. Результатами выполнения административных процедур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егистрация заявления и документов и их передача на исполнение должностному лицу, ответственному за предоставление государственной услуг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заявителю уведом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Способом фиксации результатов выполнения административных процедур является регистрация заявления и документов, а также уведомления в электронной базе документ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государственной услуг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ногофункциональном центр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9. Для получения государственной услуги заявитель может подать заявление и документы в многофункциональный цент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ногофункциональный центр обеспечивает информирование заявителя о порядке предоставления государственной услуги в многофункциональном центре, о ходе рассмотрения заявления и документов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ногофункциональном цент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Консультирование по вопросам, предполагающим правовую экспертизу заявления и документов, специалисты многофункционального центра не осуществля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0. Специалист многофункционального центра, осуществляющий прием заявления и докумен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станавливает личность заявителя либо проверяет полномочия представителя действовать от имени заявител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т заявление и докумен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составляет опись принятых заявления 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ыдает заявителю расписку в принятии заявления и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ногофункциональный центр передает заявление и документы в Министерство в течение 2 дней со дня их поступления в многофункциональный цент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1. Результат предоставления государственной услуги выдается заявителю Министерством или многофункциональным центром в соответствии с соглашением, заключенным между многофункциональным центром и Министер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2. После поступления заявления и документов из многофункционального центра в Министерство заявление и документы подлежат обязательной регистрации в день поступления в Министерство должностным лицом, ответственным за ведение делопроизводства, в электронной базе документов, на заявлении проставляется регистрационный штамп с указанием даты и регистрационного ном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сле регистрации заявление и документы передаются Уполномоченному лицу для подготовки резолюции. Резолюция содержит: фамилию и инициалы должностного лица, которому дается поручение (начальник отдела или конкретное должностное лицо), лаконично сформулированный текст, предписывающий действие, порядок и сроки рассмотрения, подпись с расшифровкой. Резолюция может состоять из нескольких частей, предписывающих каждому должностному лицу самостоятельное действие, порядок и срок исполнения пор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Заявление и документы с резолюцией Уполномоченного лица передаются должностному лицу, ответственному за ведение делопроизводства, для внесения резолюции в электронную базу документов и передачи заявления и документов на исполнение начальнику отдела или должностному лицу, указанному в резолю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том случае, если в резолюции поручение дается начальнику отдела, то после поступления заявления и документов в отдел начальник отдела определяет должностное лицо, ответственное за предоставление государственной услуги, и передает ему поступившие заявление и документы на исполнение с проставлением соответствующей резолю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аксимальный срок выполнения административной процедуры составляет 1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3. Результатами выполнения административных процедур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ыдача многофункциональным центром заявителю расписки в принятии заявления 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егистрация заявления и документов и их передача на исполнение должностному лицу, ответственному за предоставление государствен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Способом фиксации результата выполнения административной процедуры в Министерстве является регистрация заявления и документов в электронной базе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4. Должностное лицо, ответственное за предоставление государственной услуги, обеспечивает выполнение административных процедур, предусмотренных пунктами 55-57 настоящего Регламен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ос документов, необходимых в соответств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 нормативными правовыми актами для предостав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услуги, которые находятся в распоряжен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сударственных органов, органов местного самоуправ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иных организаций и которые заявитель вправе представи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5. Юридическим фактом, являющимся основанием для начала настоящей административной процедуры, является отсутствие в Министерстве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6. Должностное лицо, ответственное за предоставление государственной услуги, подготавливает и направляет запросы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государствен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аксимальный срок направления запроса в Управление Федеральной налоговой службы по Республике Карелия составляет 3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аксимальный срок направления запроса в Управление Федеральной службы государственной регистрации, кадастра и картографии по Республике Карелия составляет 3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аксимальный срок направления запроса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еспублике Карелия составляет 3 дн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направления запроса в органы местного самоуправления составляет 3 дн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Максимальный срок направления запроса в органы государственной власти, уполномоченные на выдачу лицензий, удостоверяющих право проведения работ по геологическому изучению недр и лицензий на пользование недрами, горноотводного акта составляет 3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7. Результатом выполнения административной процедуры является получение должностным лицом, ответственным за предоставление государственной услуги, из государственных органов, органов местного самоуправления и иных организаций запрашиваемых документов или отказа в их предоставлен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ом фиксации результата выполнения административной процедуры является регистрация запрашиваемых документов в электронной базе докумен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заявления и документов, принят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правление заявителю решения Министерства о выдач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азрешения на использование земельного участка или об отказ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ыдаче разрешения на использование земельного участ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8. Юридическим фактом, являющимся основанием для начала настоящей административной процедуры, является получение должностным лицом, ответственным за предоставление государственной услуги, из государственных органов, органов местного самоуправления и иных организаций документов в соответствии с пунктом 57 настоящего Регламент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9. </w:t>
      </w:r>
      <w:r>
        <w:rPr>
          <w:rFonts w:eastAsia="Calibri"/>
          <w:sz w:val="28"/>
          <w:szCs w:val="28"/>
          <w:lang w:val="ru-RU" w:eastAsia="en-US"/>
        </w:rPr>
        <w:t>Должностное лицо, ответственное за предоставление государственной услуги, рассматривает и проверяет заявление и документы на наличие или отсутствие оснований, предусмотренных пунктами 26, 27 настоящего Регламента, и осуществляет одно из следующих действ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подготовку проекта решения Министерства о выдаче разрешения на использование земельного участка в форме распоряжения Министер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подготовку проекта решения Министерства об отказе в выдаче разрешения на использование земельного участка (при наличии хотя бы одного из оснований, предусмотренных подпунктом 1 пункта 27 настоящего Регламента) с указанием всех причин отказа в форме письма Министер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) подготовку проекта решения Министерства о возврате заявления о выдаче разрешения на использование земельного участка в форме письма Министерства, в случае если заявление не соответствует требованиям подпункта 2 пункта 19 настоящего Регламента, к заявлению не приложены документы, предусмотренные подпунктом 2 пункта 20 настоящего Регламента, или принятие решения о выдаче разрешения на использование земельного участка не относится к компетенции Министерства,</w:t>
      </w:r>
      <w:r>
        <w:rPr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с указанием причин возврат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б) подготовку проекта решения Министерства о приостановлении предоставления государственной услуги в форме письма Министерства в случае, предусмотренном пунктом 26 настоящего Регламен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) подготовку проекта решения Министерства о выдаче разрешения на использование земельного участка в форме распоряжения Министер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г) подготовку проекта решения Министерства об отказе в выдаче разрешения на использование земельного участка (при наличии хотя бы одного из оснований, предусмотренных подпунктом 2 пункта 27 настоящего Регламента) с указанием всех причин отказа в форме письма Министер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0. Проект решения Министерства о выдаче разрешения на использование земельного участка в форме распоряжения Министерства должен содерж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 указание об обязанности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казание о предусмотренной статьей 39.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) согласование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выдается разрешение, за исключением случаев, если запрет на рубку и (или) ограничение рубки установлены в соответствии с федеральными законами и законами субъектов Российской Федерации (при условии представления заявителем информации, указанной в подпункте «з» подпункта 1 пункта 19 настоящего Регламента), в случае выдачи разрешения на использования земельного участка в целях, указанных в подпунктах 1 - 5 и 7 пункта 1 статьи 39.33 Земельного кодекса Российской Федерац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1. Завизированный начальником отдела проект решения о выдаче разрешения на использование земельного участка в форме распоряжения Министерства передается Уполномоченному лицу для подписания. Подписанное решение Министерства регистрируется должностным лицом, ответственным за ведение делопроизводства, в журнале регист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После подписания и регистрации указанное решение Министерства направляется заявителю посредством почтовой связи заказным письмом по адресу, указанному в заявлении или иным способом, указанным в заявлении. В случае выдачи разрешения на использование земельного участка в целях, указанных в подпунктах 1 - 5 и 7 пункта 1 статьи 39.33 Земельного кодекса Российской Федерации, к данному решению Министерства прилагаются представленные заявителем документ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2. Должностное лицо, ответственное за предоставление государственной услуги, в срок не более чем 10 рабочих дней со дня выдачи разрешения на использование земельного участка направляет копию этого разрешения с приложением схемы границ предполагаемых к использованию земель или земельных участков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3. Проект решения Министерства об отказе в выдаче разрешения на использование земельного участка с указанием всех причин отказа подготавливается в форме письма Министерств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В случае если заявление подано с нарушением требований, предусмотренных подпунктом 1 пункта 19 и подпунктом 1 пункта 20 настоящего Регламента, в решении об отказе в выдаче разрешения должно быть указано, в чем состоит такое наруш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4. Завизированный начальником отдела проект решения Министерства об отказе в выдаче разрешения на использование земельного участка с указанием всех причин отказа в форме письма Министерства представляется Уполномоченному лицу для под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дписанное решение Министерства об отказе в выдаче разрешения на использование земельного участка в форме письма Министерства регистрируется должностным лицом, ответственным за ведение делопроизводства, в электронной базе документ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осле подписания и регистрации указанное решение Министерства направляется заявителю посредством почтовой связи заказным письмом по адресу, указанному в заявлении или иным способом, указанным в заявлении. В случае выдачи разрешения на использование земельного участка в целях, указанных в подпунктах 1 - 5 и 7 пункта 1 статьи 39.33 Земельного кодекса Российской Федерации, к данному решению Министерства прилагаются представленные заявителем докумен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65. Завизированный начальником отдела проект решения Министерства о возврате заявления о выдаче разрешения на использование земельного участка с указанием всех причин возврата в форме письма Министерства представляется Уполномоченному лицу для подпис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одписанное решение Министерства о возврате заявления о выдаче разрешения на использование земельного участка в форме письма Министерства регистрируется должностным лицом, ответственным за ведение делопроизводства, в электронной базе документ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После подписания и регистрации указанное решение Министерства направляется заявителю посредством почтовой связи заказным письмом по адресу, указанному в заявлении или иным способом, указанным в заявлении»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66.  Завизированный начальником отдела проект решения Министерства о приостановлении предоставления государственной услуги в форме письма Министерства представляется Уполномоченному лицу для подпис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одписанное решение Министерства о приостановлении предоставления государственной услуги в форме письма Министерства регистрируется должностным лицом, ответственным за ведение делопроизводства, в электронной базе документ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осле подписания и регистрации указанное решение Министерства направляется заявителю посредством почтовой связи заказным письмом по адресу, указанному в заявлении или иным способом, указанным в заявлен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7. Максимальный срок выполнения административных процедур, предусмотренных пунктами 58-66 настоящего Регламента соста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15 дней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20 дней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8. Результатами выполнения административных процедур и способами их фиксац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правление заявителю решения Министерства о выдаче разрешения на использование земельного участка в форме распоряжения Министерства. Способом фиксации результата выполнения административной процедуры является регистрация указанного решения Министерства в журнале рег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правление заявителю решения Министерства об отказе в выдаче разрешения на использование земельного участка с указанием всех причин отказа в форме письма Министерства. Способом фиксации результата выполнения административной процедуры является регистрация указанного решения Министерства в электронной базе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правление заявителю решения Министерства о возврате заявления о выдаче разрешения на использование земельного участка с указанием всех причин возврата в форме письма Министерства. Способом фиксации результата выполнения административной процедуры является регистрация указанного решения Министерства в электронной базе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направление заявителю решения Министерства о приостановлении предоставления государственной услуги в форме письма Министерства. Способом фиксации результата выполнения административной процедуры является регистрация указанного решения Министерства в электронной базе документов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V. Формы контроля за предоставление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услуг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существления текущего контрол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соблюдением и исполнением должностными лицами полож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го Регламента и иных нормативных правовых актов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устанавливающих требования к предоставлению государственно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, а также принятием ими реше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9. Текущий контроль за соблюдением и исполнением должностными лицами положений настоящего Регламента и иных нормативных правовых актов, устанавливающих требования к предоставлению государственной услуги, а также принятием ими решений осуществляют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чальник Управления земельных ресурсов, правовой и кадровой рабо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чальник отде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0. Текущий контроль осуществляется непрерыв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 периодичность осуществления плановы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неплановых проверок полноты и качества предостав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сударственной услуги, в том числе порядок и формы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онтроля за полнотой и качеством предостав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1. Контроль за полнотой и качеством предоставления государствен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е жалобы на решение и (или) действие (бездействие) Министерства и (или) его должностных лиц, государственных гражданских служащих при предоставлении государствен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2. Решение об осуществлении плановых и внеплановых проверок полноты и качества предоставления государственной услуги принимается Министром или лицом, его замещающ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3. Плановые проверки проводятся на основании годовых планов работы, внеплановые проверки проводятся при выявлении нарушений по предоставлению государственной услуги или по конкретному обращению заявителя или заинтересованного ли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лановые и внеплановые проверки полноты и качества предоставления государственной услуги осуществляются должностным лицом, ответственным за рассмотрение обращений гражда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ость должностных лиц за решения и действ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бездействие), принимаемые (осуществляемые) ими в ход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4.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настоящего Регламента вправе обратиться с жалобой в Министер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5. По результатам проведенных проверок в случае выявления нарушений соблюдения положений настоящего Регламента виновные должностные лица несут персональную ответственность за решения и действия (бездействие), принимаемые (осуществляемые) ими в ходе предоставления государствен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ерсональная ответственность должностных лиц закрепляется в должностных регламентах в соответствии с требованиями законодательства Российской Федерации и Республики Карел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V. Досудебный (внесудебный) порядок обжал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й и действий (бездействия) Министерств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а также его должностных лиц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формация для заявителя о его праве подать жалоб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ешение и (или) действие (бездействие) орга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сполнительной власти и (или) его должностных лиц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х гражданских служащи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государственной услуг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6. Заявитель вправе подать жалобу на решение и (или) действие (бездействие) Министерства и (или) его должностных лиц, государственных гражданских служащих при предоставлении государственной услуг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 жалоб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7. Предметом жалобы могут являться решения и (или) действия (бездействие) Министерства и (или) его должностных лиц, государственных гражданских служащих при предоставлении государственной услуги. Заявитель может обратиться с жалобой в том числе в случаях, предусмотренных статьей 11.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государственной власти и уполномоченны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 рассмотрение жалобы должностные лица, которы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ет быть направлена жалоб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8. Жалоба подается в Министерство Министру или лицу, его замещающем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одачи и рассмотрения жалоб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9. Жалоба подается в Министерство в письменной форме на бумажном носителе или в электронной форме, а также может быть принята при личном приеме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Жалоба может быть направлена посредством почтовой связи, через Многофункциональный центр, с использованием сайта Министерства на Официальном интернет-портале Республики Карелия, Портала, Единого портала государственных и муниципальных услуг (функц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 поступлении жалобы Многофункциональный центр обеспечивает ее передачу в Министерство в порядке и сроки, которые установлены соглашением о взаимодействии между Многофункциональным центром и Министерством, но не позднее следующего рабочего дня со дня поступления жало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0. Жалоба, поступившая в Министерство, подлежит регистрации должностным лицом, ответственным за ведение делопроизводства, не позднее следующего рабочего дня со дня ее поступ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1. Жалоба должна содерж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) наименование Министерства, должностного лица либо государственного гражданск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) сведения об обжалуемых решениях и действиях (бездействии) Министерства, его должностного лица либо государственного гражданского служащег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Министерства, должностного лица либо государственного гражданск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2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лучае подачи жалобы представителем заявителя дополнительно представля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3. При подаче жалобы в электронной форме документы, указанные в подпунктах «а» и «б» пункта 82 настоящего Регламента, могут быть представлены в форме электронных документов, подписанных усиленной квалифицированной электронной подписью, при этом документ, удостоверяющий личность заявителя, не требу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4. В случае если жалоба подана заявителем в Министерство и принятие решения по жалобе не входит в его компетенцию, то в течение 3 рабочих дней со дня ее регистрации Министерство направляет жалобу в орган, предоставляющий государственную услугу, в компетенцию которого входит принятие решения по жалобе, и в письменной форме информирует заявителя о перенаправлении жало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 этом срок рассмотрения жалобы исчисляется со дня регистрации жалобы в органе, предоставляющем государственную услугу, в компетенцию которого входит принятие решения по жалоб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5. После регистрации жалоба передается Министру или лицу, его замещающему, для подготовки резолю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езолюция содержит фамилию и инициалы должностного лица, которому дается поручение (начальник отдела или конкретное должностное лицо), лаконично сформулированный текст, предписывающий действие, порядок и сроки рассмотрения, подпись с расшифровкой. Резолюция может состоять из нескольких частей, предписывающих каждому должностному лицу самостоятельные действия, порядок и срок исполнения пор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6. Жалоба с резолюцией Министра или лица, его замещающего, передается должностному лицу, ответственному за ведение делопроизводства, для внесения резолюции в электронную базу документов и передачи жалобы на исполнение начальнику отдела или должностному лицу, указанному в резолю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7. В том случае, если в резолюции поручение дается начальнику отдела, то после поступления заявления и документов в отдел начальник отдела определяет должностное лицо, ответственное за рассмотрение жалобы, и передает ему поступившую жалобу на исполнение с проставлением соответствующей резолю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рассмотрения жалоб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8. Жалоба, поступившая в Министерство, подлежит рассмотрению в течение 15 рабочих дней со дня ее регистрации, а в случае обжалования отказа Министерства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аний для приостановления рассмотр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жалобы в случае, если возможность приостанов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едусмотрена законодательством Российской Феде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9. Основания для приостановления рассмотрения жалобы отсутствую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 рассмотрения жалоб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0. По результатам рассмотрения жалобы Министерство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) 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 и Республики Карели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 отказе в удовлетворении жало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 удовлетворении жалобы Министерство принимает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нформирования заявител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езультатах рассмотрения жалоб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1. Ответ по результатам рассмотрения жалобы направляется заявителю в письменной форме не позднее дня, следующего за днем принятия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92. В ответе по результатам рассмотрения жалобы указыва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 наименование Министерства; должность, фамилия, имя, отчество (последнее - при наличии) его должностного лица, принявшего решение по жалобе; номер, дата, место принятия ре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) описание обжалуемых решений и действий (бездействия) Министерства и его должностных лиц, государственных гражданских служащи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) фамилия, имя, отчество (последнее - при наличии) или наименование (для юридического лица) заявител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снования для принятия решения по жалоб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нятое по жалобе реш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е) в случае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ж) сведения о порядке обжалования принятого по жалобе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93. Ответ по результатам рассмотрения жалобы подписывается Министром или лицом, его замещающ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усиленной квалифицированной электронной подписью Министра или лица, его замещающ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бжалования решения по жалоб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4. Заявитель имеет право на обжалование решения по жалобе, принятого в соответствии с пунктом 90 настоящего Регламента, в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95. В случае установления в ходе или по результатам рассмотрения жалобы признаков состава административного правонарушения или преступления Министерство в установленном порядке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заявителя на получение информации и документов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еобходимых для обоснования и рассмотрения жалоб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6. Заявитель имеет право обращаться с просьбой об истребовании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97. Министерство по письменному запросу заявителя должно предоставить информацию и документы, необходимые для обоснования и рассмотрения жалоб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информирования заявител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рядке подачи и рассмотрения жалоб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8. Информация о порядке подачи и рассмотрения жалобы доводится до заявителя следующими способами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лефо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утем использования услуг почтовой связ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утем размещения информации на сайте Министерства на Официальном интернет-портале Республики Карел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утем размещения информации на Портал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утем размещения информации на Едином портале государственных и муниципальных услуг (функц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утем размещения информации на информационном стенде Министерств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в Министерство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Многофункциональный центр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еречень нормативных правовых актов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егулирующих порядок досудебного (внесудебного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бжалования решений и действий (бездействия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инистерства, а также его должностных л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9. Досудебное (внесудебное) обжалование решений и действий (бездействия) Министерства, а также его должностных лиц, осуществляется в соответствии с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, 3880; № 29, ст. 4291; № 30, ст. 4587; № 49, ст. 7061; 2012, № 31, ст. 4322; 2013, № 14, ст. 1651; № 27, ст. 3477, 3480; № 30, ст. 4084; № 51, ст. 6679; № 52, ст. 6952, 6961, 7009; 2014, № 26, ст. 3366; № 30, ст. 4264; № 49, ст. 6928; № 30, ст. 4264; 2015, № 1, ст. 67, 72; № 10, ст. 1393; № 29, ст. 4342, 4376; 2016, № 7, ст. 916; № 27, ст. 4293, 4294; 2017, № 1, ст. 12; № 31, ст. 4785; № 50, ст. 7555; 2018, № 1, ст. 63; № 9, ст. 1283; № 17, ст. 2427; № 18, ст. 2557; № 24, ст. 3413; № 27, ст. 3954; № 30, ст. 4539)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еспублики Карелия от 6 декабря 2012 года № 371-П «Об утверждении Положения об особенностях подачи и рассмотрения жалоб на решения и действия (бездействие) органов исполнительной власти Республики Карелия и их должностных лиц, государственных гражданских служащих органов исполнительной власти Республики Карелия, многофункционального центра предоставления государственных и муниципальных услуг Республики Карелия, его работников» (Собрание законодательства Республики Карелия, 2012, № 12, ст. 2219; 2018, № 5, ст. 1036)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ец заяв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ыдаче разрешения на использование земель или земельных участков, находящихся в собственности Республики Карелия, без предоставления земельны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ов и установления сервитута, публичного сервитута,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6066"/>
      </w:tblGrid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Министерство имущественных и земельных отношений Республики Карел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т 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                         </w:t>
            </w:r>
            <w:r>
              <w:rPr>
                <w:sz w:val="26"/>
                <w:szCs w:val="26"/>
                <w:lang w:val="ru-RU"/>
              </w:rPr>
              <w:t>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(в заявлении от имени гражданина указываются ег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, паспортные данные, адрес места жительства, почтовый адрес  и  (или)  адрес электронной почты, контактный   телефон;   в   заявлении   от   имени юридического  лица  указываются  его наименование, место  нахождения,  организационно-правовая форма, сведения о государственной  регистрации юр. лица в ЕГРЮЛ, почтовый  адрес  и  (или) адрес электронной почты, контактный телефон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шу  выдать  разрешение на использование земель (земельного участка с кадастровым  номером  ___________________________________),  находящихся  в собственности Республики  Карелия, в целях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 на срок _____________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ложение к заявлению: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. ____________________________________________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____________________________________________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дтверждаю свое согласие, а также согласие представляемого мною лица, на обработку персональных данных в целях предоставления государственной услуги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Заявитель _____________________          ___ ____________ 20__ года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подпись заявителя)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пособ получения результата предоставления государственной услуги (нужное подчеркнуть):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лично в виде бумажного документа;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 виде бумажного документа почтовым отправлением;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 виде электронного документа;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личная явка в МФЦ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ец заявления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ыдаче разрешения на использование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 или земельных участков, находящихся в собственности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Карелия, без предоставления земельных участков и установления сервитута, публичного сервитута,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6066"/>
      </w:tblGrid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Министерство имущественных и земельных отношений Республики Карел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т 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</w:t>
            </w:r>
            <w:r>
              <w:rPr>
                <w:sz w:val="26"/>
                <w:szCs w:val="26"/>
                <w:lang w:val="ru-RU"/>
              </w:rPr>
              <w:t>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(в заявлении от имени гражданина указываются ег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, паспортные данные, адрес места жительства, почтовый адрес  и  (или)  адрес электронной почты, контактный   телефон;   в   заявлении   от   имени юридического  лица  указываются  его наименование, место  нахождения,  организационно-правовая форма, сведения о государственной  регистрации юр. лица в ЕГРЮЛ, почтовый  адрес  и  (или) адрес электронной почты, контактный телефон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Прошу  выдать  разрешение на использование земель (земельного участка с кадастровым  номером  _____________________________________________), в кадастровом квартале _____________________________________________), в целях_____________________________________________________________; на срок ___________________________________________________________; наименование объекта с указанием его индивидуализирующих характеристик_______________________________________________________; адрес или иное описание местоположения земель или земельных участков, на которых планируется размещение объекта________________________________; </w:t>
      </w:r>
      <w:r>
        <w:rPr>
          <w:rFonts w:eastAsia="Calibri"/>
          <w:sz w:val="28"/>
          <w:szCs w:val="28"/>
          <w:lang w:val="ru-RU" w:eastAsia="en-US"/>
        </w:rPr>
        <w:t>категория земель или земельных участков ________________________________;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площадь земель или земельных участков ________________________________;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основания, подтверждающие отсутствие необходимости в получении разрешения на строительство объектов, указанных в пунктах 1-3, 5-7, 9-12, 15-17, 19-22, 25 Перечня № 1300 ________________________________________;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сведения о необходимости установления для объектов охранной, санитарно-защитной, иной зоны с особыми условиями в соответствии с законодательством Российской Федерации _______________________________________________;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сведения о наличии технических условий подключения (технологического присоединения) к сетям инженерно-технического обеспечения - в случае если планируется размещение объектов, предназначенных для подключения (технологического присоединения) объектов капитального строительства к сетям инженерно-технического обеспечения ___________________________________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к заявлен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_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_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.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верждаю свое согласие, а также согласие представляемого мною лица, на обработку персональных данных в целях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итель _____________________          ___ ____________ 20__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(подпись заявител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 получения результата предоставления государственной услуги (нужное подчеркнуть)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 в виде бумаж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иде бумажного документа почтовым отправл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ид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ая явка в МФЦ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  <w:lang w:val="ru-RU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-СХЕ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государственной услуги </w:t>
      </w:r>
      <w:r>
        <w:rPr>
          <w:bCs/>
          <w:sz w:val="28"/>
          <w:szCs w:val="28"/>
          <w:lang w:val="ru-RU"/>
        </w:rPr>
        <w:t xml:space="preserve">по </w:t>
      </w:r>
      <w:r>
        <w:rPr>
          <w:sz w:val="28"/>
          <w:szCs w:val="28"/>
          <w:lang w:val="ru-RU"/>
        </w:rPr>
        <w:t>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, в случае подачи заявления о выдаче разрешения на использование земельного участка в целях, указанных в подпунктах 1 - 5 и 7 пункта 1 статьи 39.33 Земельного кодекса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 и регистрация заявления и документов и их последующая передача должностному лицу, ответственному за предоставление государственной услуги</w:t>
            </w:r>
          </w:p>
        </w:tc>
      </w:tr>
    </w:tbl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935</wp:posOffset>
                </wp:positionH>
                <wp:positionV relativeFrom="paragraph">
                  <wp:posOffset>5080</wp:posOffset>
                </wp:positionV>
                <wp:extent cx="635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0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685</wp:posOffset>
                </wp:positionH>
                <wp:positionV relativeFrom="paragraph">
                  <wp:posOffset>33655</wp:posOffset>
                </wp:positionV>
                <wp:extent cx="635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5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171"/>
        <w:gridCol w:w="581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аз в приеме к рассмотрению заявления и документов, поступивших в электронной форме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</w:tr>
    </w:tbl>
    <w:p>
      <w:pPr>
        <w:pStyle w:val="Normal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6660</wp:posOffset>
                </wp:positionH>
                <wp:positionV relativeFrom="paragraph">
                  <wp:posOffset>12065</wp:posOffset>
                </wp:positionV>
                <wp:extent cx="635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0235</wp:posOffset>
                </wp:positionH>
                <wp:positionV relativeFrom="paragraph">
                  <wp:posOffset>12065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0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05"/>
        <w:gridCol w:w="514"/>
        <w:gridCol w:w="2693"/>
      </w:tblGrid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ие решения об отказе в выдаче разрешения на использование земельного участка</w:t>
            </w:r>
          </w:p>
        </w:tc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ие решения о выдаче разрешения на использование земельного участка</w:t>
            </w:r>
          </w:p>
        </w:tc>
      </w:tr>
    </w:tbl>
    <w:p>
      <w:pPr>
        <w:pStyle w:val="Normal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5010</wp:posOffset>
                </wp:positionH>
                <wp:positionV relativeFrom="paragraph">
                  <wp:posOffset>28575</wp:posOffset>
                </wp:positionV>
                <wp:extent cx="635" cy="266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3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разрешения заявителю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  <w:lang w:val="ru-RU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-СХЕ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государственной услуги </w:t>
      </w:r>
      <w:r>
        <w:rPr>
          <w:bCs/>
          <w:sz w:val="28"/>
          <w:szCs w:val="28"/>
          <w:lang w:val="ru-RU"/>
        </w:rPr>
        <w:t xml:space="preserve">по </w:t>
      </w:r>
      <w:r>
        <w:rPr>
          <w:sz w:val="28"/>
          <w:szCs w:val="28"/>
          <w:lang w:val="ru-RU"/>
        </w:rPr>
        <w:t>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, в случае подачи заявления о выдаче разрешения на использование земельного участка в целях, указанных в подпункте 6 пункта 1 статьи 39.33 Земельного кодекса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 и регистрация заявления и документов и их последующая передача должностному лицу, ответственному за предоставление государственной услуги</w:t>
            </w:r>
          </w:p>
        </w:tc>
      </w:tr>
    </w:tbl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935</wp:posOffset>
                </wp:positionH>
                <wp:positionV relativeFrom="paragraph">
                  <wp:posOffset>5080</wp:posOffset>
                </wp:positionV>
                <wp:extent cx="635" cy="266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8685</wp:posOffset>
                </wp:positionH>
                <wp:positionV relativeFrom="paragraph">
                  <wp:posOffset>33655</wp:posOffset>
                </wp:positionV>
                <wp:extent cx="635" cy="266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5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171"/>
        <w:gridCol w:w="581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1425575</wp:posOffset>
                      </wp:positionV>
                      <wp:extent cx="1456690" cy="2527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pt;margin-top:11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Отказ в приеме к рассмотрению заявления и документов, поступивших в электронной форме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25575</wp:posOffset>
                      </wp:positionV>
                      <wp:extent cx="635" cy="266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11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</w:tr>
    </w:tbl>
    <w:p>
      <w:pPr>
        <w:pStyle w:val="Normal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6660</wp:posOffset>
                </wp:positionH>
                <wp:positionV relativeFrom="paragraph">
                  <wp:posOffset>12065</wp:posOffset>
                </wp:positionV>
                <wp:extent cx="635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0235</wp:posOffset>
                </wp:positionH>
                <wp:positionV relativeFrom="paragraph">
                  <wp:posOffset>12065</wp:posOffset>
                </wp:positionV>
                <wp:extent cx="635" cy="266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0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"/>
        <w:gridCol w:w="2303"/>
        <w:gridCol w:w="326"/>
        <w:gridCol w:w="2300"/>
        <w:gridCol w:w="299"/>
        <w:gridCol w:w="23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ие решения о возврате заявления о выдаче разрешения на использование земельного участка</w:t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ие решения о приостановлении предоставления государственной услуги</w:t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ие решения об отказе в выдаче разрешения на использование земельного участка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ие решения о выдаче разрешения на использование земельного участка</w:t>
            </w:r>
          </w:p>
        </w:tc>
      </w:tr>
    </w:tbl>
    <w:p>
      <w:pPr>
        <w:pStyle w:val="Normal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95010</wp:posOffset>
                </wp:positionH>
                <wp:positionV relativeFrom="paragraph">
                  <wp:posOffset>28575</wp:posOffset>
                </wp:positionV>
                <wp:extent cx="635" cy="266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3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разрешения заявителю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3" w:hanging="0"/>
      <w:jc w:val="center"/>
      <w:outlineLvl w:val="8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en-US"/>
    </w:rPr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ind w:left="283" w:hanging="283"/>
    </w:pPr>
    <w:rPr>
      <w:szCs w:val="24"/>
      <w:lang w:val="ru-RU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13:00Z</dcterms:created>
  <dc:creator>admin</dc:creator>
  <dc:description/>
  <cp:keywords/>
  <dc:language>en-US</dc:language>
  <cp:lastModifiedBy>Ксения Смирнова</cp:lastModifiedBy>
  <cp:lastPrinted>2020-03-02T14:50:00Z</cp:lastPrinted>
  <dcterms:modified xsi:type="dcterms:W3CDTF">2020-03-31T13:36:00Z</dcterms:modified>
  <cp:revision>24</cp:revision>
  <dc:subject/>
  <dc:title> </dc:title>
</cp:coreProperties>
</file>